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.ostach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-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 xml:space="preserve">Alina Ostach-Robakowska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kurs dostępny wyłącznie w języku angiels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Aleksandra ZAJĄC</cp:lastModifiedBy>
  <cp:lastPrinted>2022-01-27T13:55:00Z</cp:lastPrinted>
  <dcterms:modified xsi:type="dcterms:W3CDTF">2023-11-03T13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bb958a7c7e394eeac9141c4eec16f21bf7d91740cd8c49f359edb43a790513</vt:lpwstr>
  </property>
</Properties>
</file>