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rPr>
              <w:t>Fundamentals of psychol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1</w:t>
            </w:r>
            <w:r>
              <w:rPr>
                <w:vertAlign w:val="superscript"/>
                <w:lang w:val="en-US"/>
              </w:rPr>
              <w:t>st</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Lecture,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written exam, written wor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course is designed to introduce students to the basic issues of the functioning of the human psyche and human behavior in various individual and social contexts. The class includes an overview of the most important theoretical directions, research methods and applications of psychology in practice. Students will become familiar with the mechanisms of cognitive, emotional and motivational processes, as well as the factors that affect human development, personality formation and functioning in social relationship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15:00Z</dcterms:created>
  <dc:creator>jasminaradkal@outlook.com</dc:creator>
  <dc:description/>
  <cp:keywords/>
  <dc:language>en-US</dc:language>
  <cp:lastModifiedBy>Dominika Liszkowska</cp:lastModifiedBy>
  <dcterms:modified xsi:type="dcterms:W3CDTF">2025-04-21T20:04:00Z</dcterms:modified>
  <cp:revision>3</cp:revision>
  <dc:subject/>
  <dc:title/>
</cp:coreProperties>
</file>