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inika Liszkowsk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rPr>
              <w:t>Social skills train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ompletion of practical tasks ordered as part of exercises - worksheets, concept maps, social competence formation program including lesson scenarios, simulation of social competence formation, moral inference report, self-measurement sheet of achievements in social competence form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subject of Social Skills Training is aimed at developing interpersonal competencies </w:t>
            </w:r>
          </w:p>
          <w:p>
            <w:pPr>
              <w:pStyle w:val="Normal"/>
              <w:rPr>
                <w:lang w:val="en-US"/>
              </w:rPr>
            </w:pPr>
            <w:r>
              <w:rPr>
                <w:lang w:val="en-US"/>
              </w:rPr>
              <w:t>and social skills that allow you to function effectively in various life situations and professional situations, to better understand oneself and others, to build positive interpersonal relationships and to function effectively as a professional educator/therapist. Students improve skills in effective communication, conflict resolution, group cooperation, as well as coping with stress and emotions in interpersonal relations. The course is practical in nature, based on exercises, workshops and simulations, which allow students to directly apply the learned skills in real situations.</w:t>
            </w:r>
          </w:p>
          <w:p>
            <w:pPr>
              <w:pStyle w:val="Normal"/>
              <w:rPr/>
            </w:pPr>
            <w:r>
              <w:rPr>
                <w:lang w:val="en-US"/>
              </w:rPr>
              <w:t>Critical incidents (cases) in the context of pedagogical therapy, prepare concept maps, worksheets, social competence formation program, moral reasoning report, social competence formation self-measurement sheet, record a simulation of social competence formation.</w:t>
            </w:r>
          </w:p>
          <w:p>
            <w:pPr>
              <w:pStyle w:val="Normal"/>
              <w:rPr/>
            </w:pPr>
            <w:r>
              <w:rPr>
                <w:lang w:val="en-US"/>
              </w:rPr>
              <w:t>1. Theoretical exemplification of basic concepts related to the formation of social competence. Aggression and violence - definitions, prevention strategies - psychological, behavioral approaches. Systemic prevention of aggression in social space.</w:t>
            </w:r>
          </w:p>
          <w:p>
            <w:pPr>
              <w:pStyle w:val="Normal"/>
              <w:rPr/>
            </w:pPr>
            <w:r>
              <w:rPr>
                <w:lang w:val="en-US"/>
              </w:rPr>
              <w:t>2. Basic assumptions of Social Skills Training. Social skills training - goals, tools, techniques. Creating original programs for the formation of social skills.</w:t>
            </w:r>
          </w:p>
          <w:p>
            <w:pPr>
              <w:pStyle w:val="Normal"/>
              <w:rPr>
                <w:lang w:val="en-US"/>
              </w:rPr>
            </w:pPr>
            <w:r>
              <w:rPr>
                <w:lang w:val="en-US"/>
              </w:rPr>
              <w:t>3. Strategies used in Social Skills Training. Model structure of Social Skills Training: practical skills workshop - simulation of social competence formation.</w:t>
            </w:r>
          </w:p>
          <w:p>
            <w:pPr>
              <w:pStyle w:val="Normal"/>
              <w:rPr>
                <w:lang w:val="en-US"/>
              </w:rPr>
            </w:pPr>
            <w:r>
              <w:rPr>
                <w:lang w:val="en-US"/>
              </w:rPr>
              <w:t xml:space="preserve">4. Social skills training (interpersonal, communication) - components, implementation and evaluation of effectiveness: - FUKOZ message; - Training of non-aggressive communication </w:t>
            </w:r>
          </w:p>
          <w:p>
            <w:pPr>
              <w:pStyle w:val="Normal"/>
              <w:rPr>
                <w:lang w:val="en-US"/>
              </w:rPr>
            </w:pPr>
            <w:r>
              <w:rPr>
                <w:lang w:val="en-US"/>
              </w:rPr>
              <w:t>and with aggressive people: direct, directive, behavioral, positive communication - positive feedback, attractive and aversive messages: practical skills workshop.</w:t>
            </w:r>
          </w:p>
          <w:p>
            <w:pPr>
              <w:pStyle w:val="Normal"/>
              <w:rPr>
                <w:lang w:val="en-US"/>
              </w:rPr>
            </w:pPr>
            <w:r>
              <w:rPr>
                <w:lang w:val="en-US"/>
              </w:rPr>
              <w:t xml:space="preserve">5 The four-step model of communication the basis of non-violent agreement M. B. Rosenberg. Communication behavior that neutralizes conflicts: showing respect, formulating critical statements without offending the person being criticized. Interpersonal communication training according to Goldstein: practical skills workshop. </w:t>
            </w:r>
          </w:p>
          <w:p>
            <w:pPr>
              <w:pStyle w:val="Normal"/>
              <w:rPr>
                <w:lang w:val="en-US"/>
              </w:rPr>
            </w:pPr>
            <w:r>
              <w:rPr>
                <w:lang w:val="en-US"/>
              </w:rPr>
              <w:t>6. Principles of persuasive communication. Communication in NLP (Neurolinguistic Programming). NLP techniques, or how not to succumb to persuasion effectively: practical skills workshop.</w:t>
            </w:r>
          </w:p>
          <w:p>
            <w:pPr>
              <w:pStyle w:val="Normal"/>
              <w:spacing w:before="0" w:after="200"/>
              <w:rPr>
                <w:lang w:val="en-US"/>
              </w:rPr>
            </w:pPr>
            <w:r>
              <w:rPr>
                <w:lang w:val="en-US"/>
              </w:rPr>
              <w:t>7. Tasks of the student in the role of a trainer of social skills in professional work - public space. ART method as a tool for resolving conflicts in a group. Reducing the growing phenomenon of violence among students, showing the way of constructive conflict resolution - anger control training; moral inference report: practical skills workshop.</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08:00Z</dcterms:created>
  <dc:creator>EDYTA</dc:creator>
  <dc:description/>
  <cp:keywords/>
  <dc:language>en-US</dc:language>
  <cp:lastModifiedBy>Dominika Liszkowska</cp:lastModifiedBy>
  <dcterms:modified xsi:type="dcterms:W3CDTF">2025-04-21T20:00:00Z</dcterms:modified>
  <cp:revision>3</cp:revision>
  <dc:subject/>
  <dc:title/>
</cp:coreProperties>
</file>