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bookmarkStart w:id="0" w:name="_GoBack"/>
            <w:bookmarkEnd w:id="0"/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epartment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edag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ominika Lisz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ominika.lis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ultural anthrop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oanna Radk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oanna.radko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The definition and concept of anthropology and the specificity of the subject of cultural anthropolog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Cultural anthropology and its divi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Culture as the central concept of cultural anthropology. Basic elements of cul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Dynamics and evolution of cultural chang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Dynamics and evolution of cultural chang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Cultural syncretis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Anthropology of religion as an element of cultural anthropology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Folklore, customs, traditions and habits as important components of anthrop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5:33:00Z</dcterms:created>
  <dc:creator>EDYTA</dc:creator>
  <dc:description/>
  <cp:keywords/>
  <dc:language>en-US</dc:language>
  <cp:lastModifiedBy>Dominika Liszkowska</cp:lastModifiedBy>
  <dcterms:modified xsi:type="dcterms:W3CDTF">2025-04-21T20:02:00Z</dcterms:modified>
  <cp:revision>3</cp:revision>
  <dc:subject/>
  <dc:title/>
</cp:coreProperties>
</file>