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rFonts w:cs="Calibri"/>
              </w:rPr>
              <w:t>Educational psychol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1</w:t>
            </w:r>
            <w:r>
              <w:rPr>
                <w:vertAlign w:val="superscript"/>
                <w:lang w:val="en-US"/>
              </w:rPr>
              <w:t>st</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Lectur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ritten ex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he course deals with the psychological basis of upbringing and teaching processes. Concepts of upbringing, mechanisms of educational interactions and methods of working with students are discussed. Psychological aspects of teaching, motivation and learning are analysed, as well as individual differences in intelligence, cognitive, social and personality development. The course also addresses issues of effective classroom management, discipline and cooperation with the family in an educational contex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16:00Z</dcterms:created>
  <dc:creator>jasminaradkal@outlook.com</dc:creator>
  <dc:description/>
  <cp:keywords/>
  <dc:language>en-US</dc:language>
  <cp:lastModifiedBy>Dominika Liszkowska</cp:lastModifiedBy>
  <dcterms:modified xsi:type="dcterms:W3CDTF">2025-04-22T06:30:00Z</dcterms:modified>
  <cp:revision>3</cp:revision>
  <dc:subject/>
  <dc:title/>
</cp:coreProperties>
</file>