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28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Faculty of Humanitie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English Philology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minika Liszkowska, PhD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minika.liszkowska@tu.koszalin.p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Practical English V: Grammar 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Monika Ziętek, MA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monika.zietek@tu.koszalin.p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411&gt;0701-PNJ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  <w:lang w:val="en-US"/>
              </w:rPr>
              <w:t>2024/20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SEMESTER:</w:t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lang w:val="en-US"/>
              </w:rPr>
              <w:t>(W – winter, S – summer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3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group tutoria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English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eastAsia="Times New Roman" w:cs="Calibri"/>
                <w:lang w:val="en-US" w:eastAsia="pl-PL"/>
              </w:rPr>
              <w:t xml:space="preserve">(review of grammar at the level of text)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eastAsia="Times New Roman" w:cs="Calibri"/>
                <w:lang w:val="en-US" w:eastAsia="pl-PL"/>
              </w:rPr>
              <w:t xml:space="preserve">the course is designed to develop the students’ grammatical awareness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eastAsia="Times New Roman" w:cs="Calibri"/>
                <w:lang w:val="en-US" w:eastAsia="pl-PL"/>
              </w:rPr>
              <w:t xml:space="preserve">discussion concentrates  on aspects such as: levels of formality,  tenses, the subjunctive mood, conditionals, ways of expressing emphasis, consistency of tense, voice, mood, etc.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eastAsia="Times New Roman" w:cs="Calibri"/>
                <w:lang w:val="en-US" w:eastAsia="pl-PL"/>
              </w:rPr>
              <w:t>some attempt is made to compare certain aspects of English and Polish grammar and analyse typical mistakes of Polish speakers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4:00Z</dcterms:created>
  <dc:creator>Preferred Customer</dc:creator>
  <dc:description/>
  <cp:keywords/>
  <dc:language>en-US</dc:language>
  <cp:lastModifiedBy>Ewa Rybczyńska</cp:lastModifiedBy>
  <dcterms:modified xsi:type="dcterms:W3CDTF">2024-04-12T12:11:00Z</dcterms:modified>
  <cp:revision>11</cp:revision>
  <dc:subject/>
  <dc:title/>
</cp:coreProperties>
</file>