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ourier New"/>
                <w:sz w:val="22"/>
                <w:szCs w:val="22"/>
                <w:lang w:val="en-US" w:eastAsia="pl-PL"/>
              </w:rPr>
            </w:pPr>
            <w:r>
              <w:rPr>
                <w:rStyle w:val="Hps"/>
                <w:rFonts w:cs="Courier New" w:ascii="Calibri" w:hAnsi="Calibri"/>
                <w:sz w:val="22"/>
                <w:szCs w:val="22"/>
                <w:lang w:val="en" w:eastAsia="pl-PL"/>
              </w:rPr>
              <w:t>Basics of refriger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Małgorzata Sikora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lgorzata.sikor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5/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15+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 practic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lass test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>1. Identification of the refrigerants state in a refrigeration compressor device</w:t>
              <w:br/>
              <w:t>2. Single-stage steam refrigeration devices.</w:t>
              <w:br/>
              <w:t>3. Two-stage steam systems of refrigeration compressor devices</w:t>
              <w:br/>
              <w:t>4. Single-stage steam refrigeration devices with characteristics of two-stage systems</w:t>
              <w:br/>
              <w:t>5. The absorption refrigeration equipm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" w:eastAsia="pl-PL"/>
              </w:rPr>
            </w:pPr>
            <w:r>
              <w:rPr>
                <w:rStyle w:val="Hps"/>
                <w:lang w:val="en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horttext">
    <w:name w:val="short_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9:43:00Z</dcterms:created>
  <dc:creator>PK Jerzy Chojnacki</dc:creator>
  <dc:description/>
  <cp:keywords/>
  <dc:language>en-US</dc:language>
  <cp:lastModifiedBy>lukaszek</cp:lastModifiedBy>
  <dcterms:modified xsi:type="dcterms:W3CDTF">2025-03-31T20:16:00Z</dcterms:modified>
  <cp:revision>3</cp:revision>
  <dc:subject/>
  <dc:title/>
</cp:coreProperties>
</file>